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665" w:leader="none"/>
        </w:tabs>
        <w:rPr/>
      </w:pPr>
      <w:r>
        <w:rPr>
          <w:sz w:val="28"/>
        </w:rPr>
        <w:t>別紙様式</w:t>
      </w:r>
      <w:r>
        <w:rPr>
          <w:sz w:val="28"/>
        </w:rPr>
        <w:t>2</w:t>
      </w:r>
      <w:r>
        <w:rPr>
          <w:rFonts w:cs="ＭＳ 明朝;MS Mincho" w:ascii="ＭＳ 明朝;MS Mincho" w:hAnsi="ＭＳ 明朝;MS Mincho"/>
          <w:sz w:val="28"/>
        </w:rPr>
        <w:t>‐</w:t>
      </w:r>
      <w:r>
        <w:rPr>
          <w:sz w:val="28"/>
        </w:rPr>
        <w:t>1</w:t>
        <w:tab/>
      </w:r>
      <w:r>
        <w:rPr/>
        <w:t>施設整備審査調書</w:t>
      </w:r>
    </w:p>
    <w:tbl>
      <w:tblPr>
        <w:tblW w:w="69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2160"/>
        <w:gridCol w:w="266"/>
        <w:gridCol w:w="454"/>
        <w:gridCol w:w="1080"/>
        <w:gridCol w:w="2556"/>
      </w:tblGrid>
      <w:tr>
        <w:trPr>
          <w:cantSplit w:val="true"/>
        </w:trPr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整備する施設の種類・名称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/>
            </w:pPr>
            <w:r>
              <w:rPr/>
              <w:t>・職員数</w:t>
            </w:r>
          </w:p>
        </w:tc>
        <w:tc>
          <w:tcPr>
            <w:tcW w:w="4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共同生活援助・短期入所・（仮称）○○センター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名</w:t>
            </w:r>
          </w:p>
        </w:tc>
      </w:tr>
      <w:tr>
        <w:trPr>
          <w:cantSplit w:val="true"/>
        </w:trPr>
        <w:tc>
          <w:tcPr>
            <w:tcW w:w="28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整備する施設の所在地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千葉県○○市○○１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１１１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１他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cantSplit w:val="true"/>
        </w:trPr>
        <w:tc>
          <w:tcPr>
            <w:tcW w:w="28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施設の設置・経営主体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社会福祉法人○○</w:t>
            </w:r>
            <w:r>
              <w:rPr/>
              <w:t>○○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cantSplit w:val="true"/>
        </w:trPr>
        <w:tc>
          <w:tcPr>
            <w:tcW w:w="28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施設の責任者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○○○○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cantSplit w:val="true"/>
        </w:trPr>
        <w:tc>
          <w:tcPr>
            <w:tcW w:w="28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施設の規模構造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定員　○○名　　　現員　　名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棟　○○○㎡　構造　○○建</w:t>
            </w:r>
          </w:p>
        </w:tc>
      </w:tr>
      <w:tr>
        <w:trPr>
          <w:trHeight w:val="321" w:hRule="atLeast"/>
          <w:cantSplit w:val="true"/>
        </w:trPr>
        <w:tc>
          <w:tcPr>
            <w:tcW w:w="6975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［施設を整備する理由］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市内在住の障害をお持ちの方また、その保護者の高齢化が進み、居住系事業所の開設が急務となっている。</w:t>
            </w:r>
          </w:p>
        </w:tc>
      </w:tr>
      <w:tr>
        <w:trPr>
          <w:trHeight w:val="321" w:hRule="atLeast"/>
          <w:cantSplit w:val="true"/>
        </w:trPr>
        <w:tc>
          <w:tcPr>
            <w:tcW w:w="697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97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697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施設用地の状況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所　在　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>
                <w:sz w:val="18"/>
              </w:rPr>
              <w:t>地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面積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所有権者</w:t>
            </w:r>
          </w:p>
        </w:tc>
      </w:tr>
      <w:tr>
        <w:trPr>
          <w:trHeight w:val="27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4"/>
              </w:rPr>
              <w:t>市○○３－３３３－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</w:rPr>
              <w:t>農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社会福祉法人○○</w:t>
            </w:r>
          </w:p>
        </w:tc>
      </w:tr>
      <w:tr>
        <w:trPr>
          <w:trHeight w:val="7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4"/>
              </w:rPr>
              <w:t>市○○３－４４４－４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</w:rPr>
              <w:t>農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</w:rPr>
              <w:t>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○○○○</w:t>
            </w:r>
          </w:p>
        </w:tc>
      </w:tr>
      <w:tr>
        <w:trPr>
          <w:trHeight w:val="37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合　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5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[</w:t>
            </w:r>
            <w:r>
              <w:rPr/>
              <w:t>立地条件、公法上の規制</w:t>
            </w:r>
            <w:r>
              <w:rPr/>
              <w:t>(</w:t>
            </w:r>
            <w:r>
              <w:rPr/>
              <w:t>農地､文化財等</w:t>
            </w:r>
            <w:r>
              <w:rPr/>
              <w:t>)</w:t>
            </w:r>
            <w:r>
              <w:rPr/>
              <w:t>､上･下水道について</w:t>
            </w:r>
            <w:r>
              <w:rPr/>
              <w:t>]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上水整備</w:t>
            </w:r>
            <w:r>
              <w:rPr/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、下水新設予定</w:t>
            </w:r>
            <w:r>
              <w:rPr/>
              <w:t>○○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農地法の転用許可</w:t>
            </w:r>
            <w:r>
              <w:rPr/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、都市計画法の開発許可が必要であり、</w:t>
            </w:r>
            <w:r>
              <w:rPr/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市担当課と事前協議済</w:t>
            </w:r>
            <w:r>
              <w:rPr/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550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50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505" w:leader="none"/>
        </w:tabs>
        <w:rPr/>
      </w:pPr>
      <w:r>
        <w:rPr/>
      </w:r>
    </w:p>
    <w:tbl>
      <w:tblPr>
        <w:tblW w:w="7640" w:type="dxa"/>
        <w:jc w:val="left"/>
        <w:tblInd w:w="-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1845"/>
        <w:gridCol w:w="1757"/>
        <w:gridCol w:w="3629"/>
      </w:tblGrid>
      <w:tr>
        <w:trPr>
          <w:cantSplit w:val="true"/>
        </w:trPr>
        <w:tc>
          <w:tcPr>
            <w:tcW w:w="409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事業費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区　　分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金　　額（円）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内　　訳</w:t>
            </w:r>
          </w:p>
        </w:tc>
      </w:tr>
      <w:tr>
        <w:trPr>
          <w:trHeight w:val="615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施設整備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（施設整備費）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本体工事費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 　　　　　</w:t>
            </w:r>
            <w:r>
              <w:rPr/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円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ind w:left="1446" w:hanging="1446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外構工事費及び敷地基盤整備費　</w:t>
            </w:r>
            <w:r>
              <w:rPr/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円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地盤改良工事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</w:rPr>
              <w:t>,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土壌処分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</w:t>
            </w:r>
            <w:r>
              <w:rPr/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円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排水管埋設・接続工事費　　　　</w:t>
            </w:r>
            <w:r>
              <w:rPr/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円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開発設計、測量、調査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</w:t>
            </w:r>
            <w:r>
              <w:rPr/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円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工事事務費（設計監理）　　　　</w:t>
            </w:r>
            <w:r>
              <w:rPr/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円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消費税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　　　　　　</w:t>
            </w:r>
            <w:r>
              <w:rPr/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円</w:t>
            </w:r>
          </w:p>
        </w:tc>
      </w:tr>
      <w:tr>
        <w:trPr>
          <w:trHeight w:val="627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設備整備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土地購入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事業費総合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資金計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区　　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金　　額（円）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内　　訳</w:t>
            </w:r>
          </w:p>
        </w:tc>
      </w:tr>
      <w:tr>
        <w:trPr>
          <w:trHeight w:val="261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国・県補助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社会福祉施設等施設整備費補助金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市補助金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福祉医療機構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県単補助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市町村補助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その他補助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機構借入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その他の借入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自己資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事業費総合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［資金計画の妥当性について］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b/>
                <w:b/>
                <w:color w:val="FF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≪</w:t>
            </w:r>
            <w:r>
              <w:rPr>
                <w:b/>
                <w:color w:val="FF0000"/>
              </w:rPr>
              <w:t>記載不要≫</w:t>
            </w:r>
          </w:p>
        </w:tc>
      </w:tr>
      <w:tr>
        <w:trPr>
          <w:trHeight w:val="102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764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[</w:t>
            </w:r>
            <w:r>
              <w:rPr/>
              <w:t>審査結果</w:t>
            </w:r>
            <w:r>
              <w:rPr/>
              <w:t>]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b/>
                <w:b/>
                <w:color w:val="FF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≪</w:t>
            </w:r>
            <w:r>
              <w:rPr>
                <w:b/>
                <w:color w:val="FF0000"/>
              </w:rPr>
              <w:t>記載不要≫</w:t>
            </w:r>
          </w:p>
        </w:tc>
      </w:tr>
    </w:tbl>
    <w:p>
      <w:pPr>
        <w:pStyle w:val="Normal"/>
        <w:tabs>
          <w:tab w:val="clear" w:pos="840"/>
          <w:tab w:val="left" w:pos="5505" w:leader="none"/>
        </w:tabs>
        <w:rPr/>
      </w:pPr>
      <w:r>
        <w:rPr/>
        <w:t>添付書類：施設の地図、配置図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lines" w:linePitch="32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8:46:00Z</dcterms:created>
  <dc:creator>遠藤敦子</dc:creator>
  <dc:description/>
  <cp:keywords/>
  <dc:language>en-US</dc:language>
  <cp:lastModifiedBy>千葉県</cp:lastModifiedBy>
  <cp:lastPrinted>2001-08-15T10:21:00Z</cp:lastPrinted>
  <dcterms:modified xsi:type="dcterms:W3CDTF">2022-06-08T11:41:00Z</dcterms:modified>
  <cp:revision>11</cp:revision>
  <dc:subject/>
  <dc:title>別紙様式2‐1</dc:title>
</cp:coreProperties>
</file>