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脱水施設の構造基準</w:t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（規則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重、積載荷重その他の荷重、地震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力及び温度応力に対して構造耐力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で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、産業廃棄物の処理に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生ずる排ガス及び排水等による腐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を防止するために必要な措置が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じ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飛散及び悪臭の発散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止するために必要な構造のもの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り、又は必要な設備が設けられ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しい騒音及び振動を発生し、周囲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の生活環境を損なわないものであ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から排水を放流する場合は、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水質が生活環境保全上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ものとするために必要な排水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設備が設け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受け入れ設備及び処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された産業廃棄物の貯留設備は、施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の処理能力に応じ、十分な容量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が設置される床又は地盤面が、不透水性の材料で築造され、又は被覆されていることとする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構造基準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5:00Z</dcterms:created>
  <dc:creator>shori11</dc:creator>
  <dc:description/>
  <cp:keywords/>
  <dc:language>en-US</dc:language>
  <cp:lastModifiedBy>千葉県</cp:lastModifiedBy>
  <dcterms:modified xsi:type="dcterms:W3CDTF">2019-12-04T01:59:00Z</dcterms:modified>
  <cp:revision>4</cp:revision>
  <dc:subject/>
  <dc:title/>
</cp:coreProperties>
</file>