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協議会説明資料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8"/>
          <w:szCs w:val="28"/>
        </w:rPr>
        <w:t>計　画　概　要</w:t>
      </w: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8"/>
          <w:szCs w:val="28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8"/>
          <w:szCs w:val="28"/>
        </w:rPr>
        <w:t>記入要領</w:t>
      </w: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8"/>
          <w:szCs w:val="28"/>
        </w:rPr>
        <w:t>)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Times New Roman"/>
          <w:color w:val="000000"/>
          <w:kern w:val="0"/>
          <w:sz w:val="24"/>
          <w:szCs w:val="28"/>
        </w:rPr>
      </w:pPr>
      <w:r>
        <w:rPr>
          <w:rFonts w:eastAsia="ＭＳ ゴシック;MS Gothic" w:cs="Times New Roman" w:ascii="ＭＳ 明朝;MS Mincho" w:hAnsi="ＭＳ 明朝;MS Mincho"/>
          <w:color w:val="00000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  <w:bdr w:val="single" w:sz="4" w:space="0" w:color="000000"/>
        </w:rPr>
        <w:t>中間処理</w:t>
      </w:r>
      <w:r>
        <w:rPr>
          <w:sz w:val="24"/>
        </w:rPr>
        <w:t>、積替保管施設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8"/>
      </w:tblGrid>
      <w:tr>
        <w:trPr>
          <w:trHeight w:val="11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計画及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処理の概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記の内容を含めた事業計画概要の文章を作成す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現在の事業内容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受入先（業種等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中間処理取扱い廃棄物の種類、処理及び再生方法、設置予定処理施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処理後物の処分方法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848"/>
      </w:tblGrid>
      <w:tr>
        <w:trPr>
          <w:trHeight w:val="11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者の住所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氏名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住所、氏名を記載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担当者の氏名、役職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協議会が書面開催の場合、事前協議書の内容の問い合わせ先となれる者の氏名、役職、連絡先を記載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役職：基本は会社登記簿上の表記を記載。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場所及び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都市計画法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の用途地域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計画場所：筆数が多い場合は代表地点及びその他の筆数を記載。</w:t>
            </w:r>
          </w:p>
          <w:p>
            <w:pPr>
              <w:pStyle w:val="Normal"/>
              <w:rPr/>
            </w:pPr>
            <w:r>
              <w:rPr/>
              <w:t>　　　　　　現在の使用状況（製造プラント、中間処理場等）を記載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都市計画法上の用途地域（例：工業専用地域、市街化調整区域等）</w:t>
            </w:r>
          </w:p>
        </w:tc>
      </w:tr>
      <w:tr>
        <w:trPr>
          <w:trHeight w:val="16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施設の種類（対象法令）、能力及び数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施設の種類：中間処理施設名称を記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対象法令：廃掃法８条、１５条、条例１２条、指導要綱の別を記載</w:t>
            </w:r>
          </w:p>
          <w:p>
            <w:pPr>
              <w:pStyle w:val="Normal"/>
              <w:spacing w:lineRule="exact" w:line="280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能力：（時間当たりの処理能力）</w:t>
            </w:r>
            <w:r>
              <w:rPr/>
              <w:t>×</w:t>
            </w:r>
            <w:r>
              <w:rPr/>
              <w:t>（１日当たりに稼動時間）</w:t>
            </w:r>
            <w:r>
              <w:rPr/>
              <w:t>=</w:t>
            </w:r>
            <w:r>
              <w:rPr/>
              <w:t>（１日たたりの処理能力）を記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数量：処理施設の数を記載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取扱廃棄物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取扱予定数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取扱廃棄物：廃掃法上の品目名称を記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予定数量：処理を予定している数量を日量又は月量等で記載。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施設の新設、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既設、増設の別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の使用権限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（自社地、借地）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計画施設：新設（新規事業場に設置する場合）、既設（既存の施設を使用する場合）、増設（現事業場内で新たな施設を追加等する場合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計画地の使用権限：自社地、借地等の別を記載。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及び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地形等の状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地形の状況の他、周辺の土地利用状況（工場、民家、畑等）を記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計画地の全体面積</w:t>
            </w:r>
          </w:p>
          <w:p>
            <w:pPr>
              <w:pStyle w:val="Normal"/>
              <w:overflowPunct w:val="false"/>
              <w:spacing w:lineRule="exact" w:line="24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開発面積、農地面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敷地拡大の場合）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拡大に係る全体面積、開発面積、農地面積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計画地の全体面積、開発面積、農地面積を記載。</w:t>
            </w:r>
          </w:p>
          <w:p>
            <w:pPr>
              <w:pStyle w:val="Normal"/>
              <w:ind w:left="210" w:hanging="0"/>
              <w:rPr/>
            </w:pPr>
            <w:r>
              <w:rPr/>
              <w:t>また、処理場の敷地拡大の場合は、拡大する敷地の全体面積、開発面積、農地面積を記載。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848"/>
      </w:tblGrid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内樹木の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有無、樹木の種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本数、伐採の有無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計画地内に樹木が有るか無いか。樹木の種類、本数、伐採を伴うのかどうか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画地が市街化調整区域の場合の事務所等の取り扱い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市街化調整区域の場合、事務所を設置することが可能かどうかについて、関連機関との調整状況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都市計画区域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で廃棄物処理法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条第１項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該当の有無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都市計画区域内での該当状況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消火設備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洗車設備等の水源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消火設備、洗車設備等に使用する水源（井戸、水道等）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洗車汚水、事務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等の汚水処理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汚水の処理方法（浄化槽による処理等）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周辺の水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水源の有無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計画地周辺に存在する水道水源の有無を記載。有る場合には、水源までの距離等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内の赤道、青道の有無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その取扱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赤道等が有りの場合は、付け替え等に関する市町村との協議状況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に隣接した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市町村道等の公共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財産の有無。境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確定協議の状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共財産、国道、県道等（△号線）を記載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処理場敷地境界の確定協議状況を記載。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埋蔵文化財の有無について、照会文書の提出及び確認の有無。確認通知の年月日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埋蔵文化財の有無について、関係機関への確認状況等を記載。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施設の騒音、振動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悪臭対策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具体的な対策方法を記載。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排水を場外に放流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する場合の放流先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処理施設からの排水の有無の記載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場内雨水排水等の排水経路等（例：</w:t>
            </w:r>
            <w:r>
              <w:rPr/>
              <w:t>×</w:t>
            </w:r>
            <w:r>
              <w:rPr/>
              <w:t>川を経由し、○湾へ放流）の記載。</w:t>
            </w:r>
          </w:p>
        </w:tc>
      </w:tr>
      <w:tr>
        <w:trPr>
          <w:trHeight w:val="156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管理事務所の設置場所、規模、構造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内外装の仕上げ材について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設置場所：計画地内におけるおおよその場所（例：計画地入り口付近に設置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規模：面積を記載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する搬入道路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使用する搬入道路について記載。（例：国道</w:t>
            </w:r>
            <w:r>
              <w:rPr/>
              <w:t>×</w:t>
            </w:r>
            <w:r>
              <w:rPr/>
              <w:t>号→市道△号→計画地）</w:t>
            </w:r>
          </w:p>
        </w:tc>
      </w:tr>
      <w:tr>
        <w:trPr>
          <w:trHeight w:val="166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一日当たりの産廃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物搬入量及び搬入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の自動車の規模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台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一日あたりの搬入予定量、搬入に使用する自動車の規模（例：４ｔ車、１０ｔ車等）、搬入予定台数を記載。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掘削土砂の量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処分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土地の造成等に伴う掘削土砂の量及びその処分方法を記載。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扱廃棄物の県内と県外の割合及びその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受入廃棄物の県内・県外の割合及びその量を記載。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する一般廃棄物（ゴミ及びし尿）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ごみ、し尿の処分依頼先等を記載。</w:t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その他、特に説明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したい事項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start="1" w:fmt="decimal"/>
      <w:formProt w:val="false"/>
      <w:textDirection w:val="lrTb"/>
      <w:docGrid w:type="linesAndChar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4:06:00Z</dcterms:created>
  <dc:creator> </dc:creator>
  <dc:description/>
  <cp:keywords/>
  <dc:language>en-US</dc:language>
  <cp:lastModifiedBy>内田 健太朗</cp:lastModifiedBy>
  <cp:lastPrinted>2008-05-12T15:05:00Z</cp:lastPrinted>
  <dcterms:modified xsi:type="dcterms:W3CDTF">2023-01-27T01:37:00Z</dcterms:modified>
  <cp:revision>15</cp:revision>
  <dc:subject/>
  <dc:title>協議会説明資料</dc:title>
</cp:coreProperties>
</file>